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5.10.17) 03-06.802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Астрахань    -    Краснодар    рег.    №    30.23.005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85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51 км.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2999"/>
        <w:gridCol w:w="6210"/>
      </w:tblGrid>
      <w:tr>
        <w:trPr>
          <w:trHeight w:val="27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6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30001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Автовокзал </w:t>
            </w: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Астрахань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Астрахань, ул. Анри Барбюса, 29 в</w:t>
            </w:r>
          </w:p>
        </w:tc>
      </w:tr>
      <w:tr>
        <w:trPr>
          <w:trHeight w:val="52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08009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. Яшкуль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п. Яшкуль, ул. Клыкова, д. 25</w:t>
            </w:r>
          </w:p>
        </w:tc>
      </w:tr>
      <w:tr>
        <w:trPr>
          <w:trHeight w:val="26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08014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АС </w:t>
            </w: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Республика Калмыкия, </w:t>
            </w: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, ул. Привокзальная</w:t>
            </w:r>
          </w:p>
        </w:tc>
      </w:tr>
      <w:tr>
        <w:trPr>
          <w:trHeight w:val="51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26019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Дивное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с. Дивное, ул. Вокзальная, д. 27</w:t>
            </w:r>
          </w:p>
        </w:tc>
      </w:tr>
      <w:tr>
        <w:trPr>
          <w:trHeight w:val="51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26022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Красногвардейское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с. Красногвардейское, ул. Дружбы, д. 8</w:t>
            </w:r>
          </w:p>
        </w:tc>
      </w:tr>
      <w:tr>
        <w:trPr>
          <w:trHeight w:val="51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26012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овоалександровская автостанция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, ул. Железнодорожная, д. 49</w:t>
            </w:r>
          </w:p>
        </w:tc>
      </w:tr>
      <w:tr>
        <w:trPr>
          <w:trHeight w:val="51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23061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Остановочный пункт </w:t>
            </w: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Кропоткин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дарский край, </w:t>
            </w: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Кропоткин, ул. Шоссейная, 4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дарский край, </w:t>
            </w: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, Привокзальная площадь, 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166"/>
        <w:gridCol w:w="4474"/>
      </w:tblGrid>
      <w:tr>
        <w:trPr>
          <w:trHeight w:val="52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Анри Барбюса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овый мост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о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иколаевское шоссе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ападная объездная трасса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-216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лыкова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п. Яшкуль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8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-216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. Эсамбаева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Республика Калмыкия, </w:t>
            </w: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В. И. Ленина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Республика Калмыкия, </w:t>
            </w: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Герасименко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Республика Калмыкия, </w:t>
            </w: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-т О.И. Городовикова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Республика Калмыкия, </w:t>
            </w: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Республика Калмыкия, </w:t>
            </w: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-т О. И. Городовикова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Республика Калмыкия, </w:t>
            </w: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. Осипенко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Республика Калмыкия, </w:t>
            </w: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Ю. Клыкова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Республика Калмыкия, </w:t>
            </w: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Республика Калмыкия, </w:t>
            </w: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Бимбаева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Республика Калмыкия, </w:t>
            </w: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Республика Калмыкия, </w:t>
            </w: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0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-216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с. Дивное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с. Дивное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3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-216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4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а/д Ипатово - Тахта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5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Тахта - Дмитриевское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6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-269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с. Красногвардейское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с. Красногвардейское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с. Красногвардейское</w:t>
            </w:r>
          </w:p>
        </w:tc>
      </w:tr>
      <w:tr>
        <w:trPr>
          <w:trHeight w:val="51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0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Новомихайловское - Красногвардейское -Ладовская Балка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1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Новоалександровск - Ладовская Балка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8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-251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9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-217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дарский край, </w:t>
            </w: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Кропоткин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дарский край, </w:t>
            </w: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Кропоткин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42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-217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43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Р-251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44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-4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45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Южный обход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46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-146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дарский край, </w:t>
            </w: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дарский край, </w:t>
            </w: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дарский край, </w:t>
            </w: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дарский край, </w:t>
            </w:r>
            <w:r>
              <w:rPr>
                <w:rStyle w:val="FontStyle2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586"/>
        <w:gridCol w:w="4054"/>
      </w:tblGrid>
      <w:tr>
        <w:trPr>
          <w:trHeight w:val="52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5"/>
        <w:gridCol w:w="1621"/>
        <w:gridCol w:w="2074"/>
        <w:gridCol w:w="2069"/>
        <w:gridCol w:w="1526"/>
        <w:gridCol w:w="1749"/>
      </w:tblGrid>
      <w:tr>
        <w:trPr>
          <w:trHeight w:val="397" w:hRule="atLeast"/>
        </w:trPr>
        <w:tc>
          <w:tcPr>
            <w:tcW w:w="1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15" w:hRule="atLeast"/>
        </w:trPr>
        <w:tc>
          <w:tcPr>
            <w:tcW w:w="1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аксимальная высота, м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аксимальная ширина, 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олная масса, т</w:t>
            </w:r>
          </w:p>
        </w:tc>
        <w:tc>
          <w:tcPr>
            <w:tcW w:w="17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812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,82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4" w:hRule="atLeast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812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,82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559"/>
        <w:gridCol w:w="1671"/>
        <w:gridCol w:w="1590"/>
        <w:gridCol w:w="1417"/>
        <w:gridCol w:w="1559"/>
        <w:gridCol w:w="1560"/>
      </w:tblGrid>
      <w:tr>
        <w:trPr>
          <w:trHeight w:val="277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793" w:hRule="atLeast"/>
        </w:trPr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00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7:55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смена часового пояса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-1 час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+ 1 ча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80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9:56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3: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80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1:4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1: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60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3:0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3: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60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1:2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1: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60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2:08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0: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30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3:1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9: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30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6: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1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i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tant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b/>
      <w:bCs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ascii="Constantia" w:hAnsi="Constantia" w:eastAsia="Times New Roman" w:cs="Constantia"/>
      <w:b/>
      <w:bCs/>
      <w:sz w:val="12"/>
      <w:szCs w:val="1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5</Words>
  <Characters>4581</Characters>
  <CharactersWithSpaces>39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4:10:00Z</dcterms:created>
  <dc:creator/>
  <dc:description/>
  <dc:language>en-US</dc:language>
  <cp:lastModifiedBy/>
  <dcterms:modified xsi:type="dcterms:W3CDTF">2017-10-12T14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